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Unit Circle: Quadran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Unit Circle: Quadran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.10 - Define and apply the relationship between sin and cos and the values of x and y on the unit circle.</w:t>
            </w:r>
          </w:p>
        </w:tc>
      </w:tr>
      <w:tr>
        <w:trPr>
          <w:trHeight w:val="6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Critical Thinking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bCs/>
                <w:sz w:val="18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20"/>
              </w:rPr>
              <w:t>Problem Solving</w:t>
            </w:r>
            <w:r>
              <w:rPr>
                <w:rFonts w:cs="Calibri" w:ascii="Cambria" w:hAnsi="Cambria"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Develop and apply multiple strategies to solve routine problems</w:t>
            </w:r>
          </w:p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18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Generate strategies to solve non-routine problems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Quick Review Problems</w:t>
      </w:r>
      <w:r>
        <w:rPr/>
        <w:t xml:space="preserve">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78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Arial" w:ascii="Cambria" w:hAnsi="Cambria"/>
                <w:szCs w:val="28"/>
              </w:rPr>
              <w:t xml:space="preserve">Which of the following angle measures would be coterminal to an angle with measure </w:t>
            </w:r>
            <w:r>
              <w:rPr>
                <w:rFonts w:cs="Arial" w:ascii="Cambria" w:hAnsi="Cambria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Cambria" w:hAnsi="Cambria"/>
                <w:szCs w:val="28"/>
              </w:rPr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0"/>
              </w:rPr>
              <w:t>Convert 2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to radians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What is a radian in relation to arc length?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  <w:szCs w:val="20"/>
              </w:rPr>
              <w:t>Subtended central angle of a circle formed by an arc whose length equals the radius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  <w:szCs w:val="20"/>
                <w:u w:val="single"/>
              </w:rPr>
              <w:t xml:space="preserve">Subtend </w:t>
            </w:r>
            <w:r>
              <w:rPr>
                <w:rFonts w:cs="Calibri" w:ascii="Cambria" w:hAnsi="Cambria"/>
                <w:i/>
                <w:color w:val="FF0000"/>
                <w:sz w:val="20"/>
                <w:szCs w:val="20"/>
              </w:rPr>
              <w:t>= “opposite” or “appears to occupy” Think of a right angle and the hy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quering the Unit Circle: Q1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u w:val="single"/>
        </w:rPr>
        <w:t>Definition: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Unit Circle</w:t>
      </w:r>
      <w:r>
        <w:rPr>
          <w:rFonts w:cs="Calibri" w:ascii="Cambria" w:hAnsi="Cambria"/>
          <w:b/>
          <w:szCs w:val="20"/>
        </w:rPr>
        <w:t xml:space="preserve"> –</w:t>
      </w:r>
      <w:r>
        <w:rPr>
          <w:rFonts w:cs="Calibri" w:ascii="Cambria" w:hAnsi="Cambria"/>
          <w:szCs w:val="20"/>
        </w:rPr>
        <w:t xml:space="preserve"> a circle graphed on the x/y coordinate plane centered at the origin with a radius of 1. </w:t>
      </w:r>
    </w:p>
    <w:p>
      <w:pPr>
        <w:pStyle w:val="Normal"/>
        <w:rPr/>
      </w:pPr>
      <w:r>
        <w:rPr/>
        <w:t>What would that look like? Let’s draw i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etch of Unit Circle: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05000" cy="18599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</w:rPr>
              <w:t>According to the definition the following has to be tru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szCs w:val="20"/>
              </w:rPr>
              <w:t>Centered at the Origin: (0, 0)</w:t>
            </w:r>
          </w:p>
          <w:p>
            <w:pPr>
              <w:pStyle w:val="ListParagraph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Radius of the circle is 1.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szCs w:val="20"/>
              </w:rPr>
              <w:t>What do we notice about each radii? [</w:t>
            </w:r>
            <w:r>
              <w:rPr>
                <w:rFonts w:cs="Calibri" w:ascii="Cambria" w:hAnsi="Cambria"/>
                <w:color w:val="FF0000"/>
                <w:szCs w:val="20"/>
              </w:rPr>
              <w:t>ans: each is 1 unit</w:t>
            </w:r>
            <w:r>
              <w:rPr>
                <w:rFonts w:cs="Calibri" w:ascii="Cambria" w:hAnsi="Cambria"/>
                <w:szCs w:val="20"/>
              </w:rPr>
              <w:t>]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Label the unit circle with x and y coordinates.</w:t>
            </w:r>
          </w:p>
          <w:p>
            <w:pPr>
              <w:pStyle w:val="ListParagraph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u w:val="single"/>
        </w:rPr>
        <w:t xml:space="preserve">Let’s examine the unit circle with θ. </w:t>
      </w:r>
      <w:r>
        <w:rPr>
          <w:i/>
          <w:u w:val="single"/>
        </w:rPr>
        <w:t xml:space="preserve">Remember the radi of a unit circle are each </w:t>
      </w:r>
      <w:r>
        <w:rPr/>
        <w:t>1 uni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419225"/>
                      <wp:effectExtent l="0" t="0" r="0" b="0"/>
                      <wp:docPr id="4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419120"/>
                                <a:chOff x="0" y="0"/>
                                <a:chExt cx="183816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0" y="69120"/>
                                  <a:ext cx="1285920" cy="117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64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4.7pt;height:111.7pt" coordorigin="0,0" coordsize="2894,2234">
                      <v:oval id="shape_0" ID="Oval 10" fillcolor="white" stroked="t" o:allowincell="t" style="position:absolute;left:465;top:109;width:2024;height:18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55,0" to="1455,2234" ID="Straight Connector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963" to="2894,963" ID="Straight Connector 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ere is the </w:t>
            </w:r>
            <w:r>
              <w:rPr>
                <w:rFonts w:cs="Calibri" w:ascii="Cambria" w:hAnsi="Cambria"/>
                <w:szCs w:val="20"/>
                <w:u w:val="single"/>
              </w:rPr>
              <w:t>adjacent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_____________ =   _______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419225"/>
                      <wp:effectExtent l="0" t="0" r="0" b="0"/>
                      <wp:docPr id="7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419120"/>
                                <a:chOff x="0" y="0"/>
                                <a:chExt cx="183816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0" y="69120"/>
                                  <a:ext cx="1285920" cy="117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64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" style="position:absolute;margin-left:0pt;margin-top:0pt;width:144.7pt;height:111.7pt" coordorigin="0,0" coordsize="2894,2234">
                      <v:oval id="shape_0" ID="Oval 10" fillcolor="white" stroked="t" o:allowincell="t" style="position:absolute;left:465;top:109;width:2024;height:18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55,0" to="1455,2234" ID="Straight Connector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963" to="2894,963" ID="Straight Connector 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ere is the </w:t>
            </w:r>
            <w:r>
              <w:rPr>
                <w:rFonts w:cs="Calibri" w:ascii="Cambria" w:hAnsi="Cambria"/>
                <w:szCs w:val="20"/>
                <w:u w:val="single"/>
              </w:rPr>
              <w:t>opposite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 _______________ = ________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>=</w:t>
            </w:r>
          </w:p>
        </w:tc>
      </w:tr>
    </w:tbl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 xml:space="preserve">We can apply our findings to the </w:t>
      </w:r>
      <w:r>
        <w:rPr>
          <w:rFonts w:cs="Calibri" w:ascii="Cambria" w:hAnsi="Cambria"/>
          <w:b/>
          <w:szCs w:val="20"/>
        </w:rPr>
        <w:t xml:space="preserve">Pythagorean Theorem: </w:t>
      </w:r>
      <w:r>
        <w:rPr>
          <w:rFonts w:cs="Calibri" w:ascii="Cambria" w:hAnsi="Cambria"/>
          <w:szCs w:val="20"/>
        </w:rPr>
        <w:t>___________________</w:t>
      </w:r>
      <w:r>
        <w:rPr>
          <w:rFonts w:cs="Calibri" w:ascii="Cambria" w:hAnsi="Cambria"/>
          <w:b/>
          <w:szCs w:val="20"/>
        </w:rPr>
        <w:br/>
      </w:r>
      <w:r>
        <w:rPr>
          <w:rFonts w:cs="Calibri" w:ascii="Cambria" w:hAnsi="Cambria"/>
          <w:szCs w:val="20"/>
        </w:rPr>
        <w:t xml:space="preserve">Unit Circle Applied to Pythagorean Theorem:  </w:t>
        <w:br/>
        <w:t>_______________________   or ______________________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Ex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0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44.7pt;height:135.7pt" coordorigin="0,0" coordsize="2894,2714">
                      <v:oval id="shape_0" ID="Oval 3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Practice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144.7pt;height:135.7pt" coordorigin="0,0" coordsize="2894,2714">
                      <v:oval id="shape_0" ID="Oval 26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rFonts w:cs="Calibri" w:ascii="Cambria" w:hAnsi="Cambria"/>
                <w:b/>
                <w:position w:val="-6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Ex 2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" style="position:absolute;margin-left:0pt;margin-top:0pt;width:144.7pt;height:135.7pt" coordorigin="0,0" coordsize="2894,2714">
                      <v:oval id="shape_0" ID="Oval 22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 xml:space="preserve">Practice 2: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3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44.7pt;height:135.7pt" coordorigin="0,0" coordsize="2894,2714">
                      <v:oval id="shape_0" ID="Oval 18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Ex.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cos 60°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</w:tr>
      <w:tr>
        <w:trPr>
          <w:trHeight w:val="79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Ex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s? Concerns? Comments? </w:t>
      </w:r>
      <w:r>
        <w:rPr>
          <w:i/>
        </w:rPr>
        <w:t xml:space="preserve">Ok, get started on the practice problems.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8070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Square wrapText="bothSides"/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Unit Circle: Quadran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1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Unit Circle: Quadran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 xml:space="preserve">CLASSROOM COPY – DO NOT WRITE ON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4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Practice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4540" cy="716915"/>
                      <wp:effectExtent l="0" t="0" r="0" b="0"/>
                      <wp:docPr id="15" name="Group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16760"/>
                                <a:chOff x="0" y="0"/>
                                <a:chExt cx="764640" cy="71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23400"/>
                                  <a:ext cx="6890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" style="position:absolute;margin-left:0pt;margin-top:0pt;width:60.15pt;height:56.4pt" coordorigin="0,0" coordsize="1203,1128">
                      <v:oval id="shape_0" ID="Oval 62" fillcolor="white" stroked="t" o:allowincell="t" style="position:absolute;left:69;top:37;width:1084;height:105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555" to="1203,555" ID="Line 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0" to="612,1128" ID="Line 6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 xml:space="preserve">Practice 2: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4540" cy="716915"/>
                      <wp:effectExtent l="0" t="0" r="0" b="0"/>
                      <wp:docPr id="16" name="Group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16760"/>
                                <a:chOff x="0" y="0"/>
                                <a:chExt cx="764640" cy="71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23400"/>
                                  <a:ext cx="6890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" style="position:absolute;margin-left:0pt;margin-top:0pt;width:60.15pt;height:56.4pt" coordorigin="0,0" coordsize="1203,1128">
                      <v:oval id="shape_0" ID="Oval 54" fillcolor="white" stroked="t" o:allowincell="t" style="position:absolute;left:69;top:37;width:1084;height:105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555" to="1203,555" ID="Line 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0" to="612,1128" ID="Line 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>
          <w:trHeight w:val="9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/>
        <w:t xml:space="preserve"> Fill in the degree measure, radian measure and coordinate point for each angle measure. Label each side length in the special right triangles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4158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object w:dxaOrig="6211" w:dyaOrig="58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7.55pt;height:214.1pt" filled="f" o:ole="">
                  <v:imagedata r:id="rId9" o:title=""/>
                </v:shape>
                <o:OLEObject Type="Embed" ProgID="" ShapeID="ole_rId8" DrawAspect="Content" ObjectID="_1869543538" r:id="rId8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First coordinate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Second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9050</wp:posOffset>
                      </wp:positionV>
                      <wp:extent cx="1304925" cy="552450"/>
                      <wp:effectExtent l="24130" t="7620" r="5080" b="5715"/>
                      <wp:wrapNone/>
                      <wp:docPr id="18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" fillcolor="white" stroked="t" o:allowincell="t" style="position:absolute;margin-left:54.7pt;margin-top:1.5pt;width:102.7pt;height:43.4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857250" cy="942975"/>
                      <wp:effectExtent l="11430" t="13335" r="5080" b="5080"/>
                      <wp:wrapNone/>
                      <wp:docPr id="19" name="Right Tri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9428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4" stroked="t" o:allowincell="t" style="position:absolute;margin-left:76.35pt;margin-top:18.6pt;width:67.45pt;height:74.2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Cs w:val="20"/>
              </w:rPr>
              <w:t xml:space="preserve">Third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</w:tc>
      </w:tr>
      <w:tr>
        <w:trPr>
          <w:trHeight w:val="20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Fourth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56515</wp:posOffset>
                      </wp:positionV>
                      <wp:extent cx="657225" cy="998220"/>
                      <wp:effectExtent l="9525" t="16510" r="5080" b="5715"/>
                      <wp:wrapNone/>
                      <wp:docPr id="22" name="Right Tri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360" cy="998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9" fillcolor="white" stroked="t" o:allowincell="t" style="position:absolute;margin-left:86.25pt;margin-top:4.45pt;width:51.7pt;height:78.5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Fifth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mbria" w:ascii="Cambria" w:hAnsi="Cambria"/>
                <w:b/>
              </w:rPr>
              <w:t>Practice Quiz Question:</w:t>
            </w:r>
            <w:r>
              <w:rPr>
                <w:rFonts w:cs="Cambria" w:ascii="Cambria" w:hAnsi="Cambria"/>
              </w:rPr>
              <w:t xml:space="preserve">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value of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wocol"/>
              <w:widowControl w:val="false"/>
              <w:spacing w:lineRule="auto" w:line="240"/>
              <w:ind w:left="1440" w:hanging="0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209675" cy="3810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wocol"/>
              <w:widowControl w:val="false"/>
              <w:spacing w:lineRule="auto" w:line="240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how all work and DO NOT use a calculato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actice Quiz Question: </w:t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/>
              <w:drawing>
                <wp:inline distT="0" distB="0" distL="0" distR="0">
                  <wp:extent cx="1381125" cy="3810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</w:rPr>
              <w:t>Show all work and DO NOT use a calculato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12:00Z</dcterms:created>
  <dc:creator>Leah Ziegler</dc:creator>
  <dc:description/>
  <dc:language>en-US</dc:language>
  <cp:lastModifiedBy>Victoria Walden</cp:lastModifiedBy>
  <cp:lastPrinted>2013-02-01T14:03:00Z</cp:lastPrinted>
  <dcterms:modified xsi:type="dcterms:W3CDTF">2013-02-10T21:12:00Z</dcterms:modified>
  <cp:revision>2</cp:revision>
  <dc:subject/>
  <dc:title/>
</cp:coreProperties>
</file>